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16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Зубарева Николая Викторо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Лев-Толстовским местным отделением Липецкого регионального отделения Всероссийской политической партии «ЕДИНАЯ РОССИЯ»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Домаче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Зубарева Н.В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Зубарева Николая Викторовича, 10.10.1983 года рождения,  4 августа 2025 года в 16.15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Зубареву Н.В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17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42:00Z</dcterms:modified>
  <cp:revision>4</cp:revision>
  <dc:subject/>
  <dc:title>ИЗБИРАТЕЛЬНАЯ КОМИССИЯ ЛИПЕЦКОЙ ОБЛАСТИ</dc:title>
</cp:coreProperties>
</file>